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NSIGLIO COMUNALE DEL 2 AGOSTO 2011</w:t>
      </w:r>
    </w:p>
    <w:p>
      <w:pPr>
        <w:pStyle w:val="Normal"/>
        <w:jc w:val="both"/>
        <w:rPr/>
      </w:pPr>
      <w:r>
        <w:rPr>
          <w:b/>
        </w:rPr>
        <w:t>MOZIONE  – PROPOSTA DA TUTTI I GRUPPI CONSILIARI</w:t>
      </w:r>
    </w:p>
    <w:p>
      <w:pPr>
        <w:pStyle w:val="Normal"/>
        <w:jc w:val="both"/>
        <w:rPr/>
      </w:pPr>
      <w:r>
        <w:rPr>
          <w:b/>
        </w:rPr>
        <w:t>APPROVATA ALL’UNANIMITA’</w:t>
      </w:r>
    </w:p>
    <w:p>
      <w:pPr>
        <w:pStyle w:val="Normal"/>
        <w:rPr>
          <w:b/>
          <w:b/>
        </w:rPr>
      </w:pPr>
      <w:r>
        <w:rPr>
          <w:b/>
        </w:rPr>
      </w:r>
    </w:p>
    <w:p>
      <w:pPr>
        <w:pStyle w:val="Normal"/>
        <w:rPr/>
      </w:pPr>
      <w:r>
        <w:rPr/>
        <w:t xml:space="preserve">Il Consiglio Comunale riunito il giorno 2 Agosto 2011 sul tema emergenza rifiuti udita la relazione dell’Assessore al ramo, il Vice Sindaco Tommaso Sodano e gli interventi dei Presidenti dei gruppi consiliari e di numerosi consiglieri, approva le linee programmatiche illustrate dall’Assessore e ritiene positiva la collaborazione istituzionale tra l’Amministrazione Comunale, il Ministero dell’Ambiente, la Regione Campania e la Provincia di Napoli esplicitata nel protocollo d’intesa firmato il 29 luglio 2011. </w:t>
      </w:r>
    </w:p>
    <w:p>
      <w:pPr>
        <w:pStyle w:val="Normal"/>
        <w:rPr/>
      </w:pPr>
      <w:r>
        <w:rPr/>
        <w:t>Il Consiglio comunale ritiene indispensabile l’impegno dell’amministrazione sui seguenti punti programmatici.</w:t>
      </w:r>
    </w:p>
    <w:p>
      <w:pPr>
        <w:pStyle w:val="Normal"/>
        <w:rPr/>
      </w:pPr>
      <w:r>
        <w:rPr/>
        <w:t>Riconferma delle linee programmatiche esplicitate dal Sindaco nel suo programma tese alla:</w:t>
      </w:r>
    </w:p>
    <w:p>
      <w:pPr>
        <w:pStyle w:val="Normal"/>
        <w:rPr/>
      </w:pPr>
      <w:r>
        <w:rPr/>
      </w:r>
    </w:p>
    <w:p>
      <w:pPr>
        <w:pStyle w:val="Normal"/>
        <w:rPr/>
      </w:pPr>
      <w:r>
        <w:rPr/>
      </w:r>
    </w:p>
    <w:p>
      <w:pPr>
        <w:pStyle w:val="Paragrafoelenco"/>
        <w:numPr>
          <w:ilvl w:val="0"/>
          <w:numId w:val="1"/>
        </w:numPr>
        <w:rPr/>
      </w:pPr>
      <w:r>
        <w:rPr/>
        <w:t>introduzione su tutto il territorio Comunale di pratiche di prevenzione e riduzione della produzione dei rifiuti urbani quali: compostaggio domestico, incentivazione all’uso dell’acqua da rubinetto, promozione del vuoto a rendere per le bevande in vetro e in lattine d’alluminio, distribuzione alla spina di detergenti, latte, bevande, pasta, legumi e cereali presso i piccoli e i grandi mercati, incentivazione all’acquisto di posate e bicchieri composti da materia biodegradabile o in ferro e vetro riciclabile, incentivo all’uso dei pannolini riciclabili;</w:t>
      </w:r>
    </w:p>
    <w:p>
      <w:pPr>
        <w:pStyle w:val="Paragrafoelenco"/>
        <w:numPr>
          <w:ilvl w:val="0"/>
          <w:numId w:val="1"/>
        </w:numPr>
        <w:rPr/>
      </w:pPr>
      <w:r>
        <w:rPr/>
        <w:t>determinazione di un crono programma preciso che espliciti il luoghi, i tempi e i costi di realizzazione degli impianti di compostaggio della frazione organizza proveniente da raccolta differenziata porta a porta e degli impianti di selezione e valorizzazione delle frazione secche riciclabili proveniente da raccolta porta a porta da ubicare sul territorio comunale;</w:t>
      </w:r>
    </w:p>
    <w:p>
      <w:pPr>
        <w:pStyle w:val="Paragrafoelenco"/>
        <w:numPr>
          <w:ilvl w:val="0"/>
          <w:numId w:val="1"/>
        </w:numPr>
        <w:rPr/>
      </w:pPr>
      <w:r>
        <w:rPr/>
        <w:t>attivazione di aree di trasferenza e /o stoccaggio di rifiuti urbani residuali, nei tempi strettamente necessari al superamento di questa e delle possibili future crisi emergenziali e alla realizzazione dell’impiantistica di supporto alla raccolta differenziata(impianti di compostaggio etc.) funzionale al riciclo della materia recuperata, previa accordo preventivo con i comitati e le popolazioni dei territori interessati all’ubicazione dei suddetti siti.</w:t>
      </w:r>
    </w:p>
    <w:p>
      <w:pPr>
        <w:pStyle w:val="Normal"/>
        <w:rPr/>
      </w:pPr>
      <w:r>
        <w:rPr/>
      </w:r>
    </w:p>
    <w:p>
      <w:pPr>
        <w:pStyle w:val="Normal"/>
        <w:rPr/>
      </w:pPr>
      <w:r>
        <w:rPr/>
        <w:t>Inoltre</w:t>
      </w:r>
    </w:p>
    <w:p>
      <w:pPr>
        <w:pStyle w:val="Normal"/>
        <w:rPr/>
      </w:pPr>
      <w:r>
        <w:rPr/>
      </w:r>
    </w:p>
    <w:p>
      <w:pPr>
        <w:pStyle w:val="Paragrafoelenco"/>
        <w:numPr>
          <w:ilvl w:val="0"/>
          <w:numId w:val="1"/>
        </w:numPr>
        <w:rPr/>
      </w:pPr>
      <w:r>
        <w:rPr/>
        <w:t>impegna l’Amministrazione comunale a richiedere all’ASIA un preliminare Piano Aziendale che, oltre alle ordinarie attività già espletate ed i relativi costi, indichi dettagliatamente quali saranno le modalità, gli strumenti, gli obiettivi, la tempistica, le risorse umane che verranno impegnate per dare seguito agli indirizzi stabiliti in materia di raccolta differenziata e che impegnerà le ulteriori ingenti risorse ad esse destinate.</w:t>
      </w:r>
    </w:p>
    <w:p>
      <w:pPr>
        <w:pStyle w:val="Paragrafoelenco"/>
        <w:numPr>
          <w:ilvl w:val="0"/>
          <w:numId w:val="1"/>
        </w:numPr>
        <w:rPr/>
      </w:pPr>
      <w:r>
        <w:rPr/>
        <w:t>di istituire al proprio interno una “</w:t>
      </w:r>
      <w:r>
        <w:rPr>
          <w:b/>
        </w:rPr>
        <w:t>Commissione Speciale di Indagine Conoscitiva sulla Discarica di Chiaiano</w:t>
      </w:r>
      <w:r>
        <w:rPr/>
        <w:t>” ai sensi dell’articolo 16 del Regolamento Interno del Consiglio Comunale di Napoli al fine di approfondire ed informare l’Assemblea cittadina e l’opinione pubblica in merito agli eventi accaduti. La Commissione così istituita potrà avvalersi di esperti a titolo gratuito, proporre audizioni per dare voce ai Comitati civici confrontarsi con i diversi rappresentati istituzionali gli enti coinvolti e tutti i soggetti in grado di fornire utili informazioni al riguardo, potenziando le campagne di educazione ambientale nelle scuole.</w:t>
      </w:r>
    </w:p>
    <w:p>
      <w:pPr>
        <w:pStyle w:val="Paragrafoelenco"/>
        <w:rPr/>
      </w:pPr>
      <w:r>
        <w:rPr/>
      </w:r>
    </w:p>
    <w:p>
      <w:pPr>
        <w:pStyle w:val="Paragrafoelenco"/>
        <w:ind w:left="144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32:00Z</dcterms:created>
  <dc:creator>pc</dc:creator>
  <dc:description/>
  <dc:language>en-US</dc:language>
  <cp:lastModifiedBy>pc</cp:lastModifiedBy>
  <dcterms:modified xsi:type="dcterms:W3CDTF">2011-08-03T10:32:00Z</dcterms:modified>
  <cp:revision>2</cp:revision>
  <dc:subject/>
  <dc:title/>
</cp:coreProperties>
</file>